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уку Ігорю Володимир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Шевчука Ігоря Володимир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Шевчуку Ігорю Володимир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у Ігорю Володимир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11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