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я с. Вільхове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зенького Ярослава Михайл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Вузенького Ярослава Михайл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lang w:val="uk-UA"/>
        </w:rPr>
        <w:t xml:space="preserve">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Вузенькому Ярославу Михайловичу  право користування земельними ділянками загальною площею 0.8000 га 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1900 га для будівництва і обслуговування житлового будинку господарських будівель та споруд в с. Вільховець вул. Кольонія 1-13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41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 Біля стадіону 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дослідної  «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4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