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ШОСТ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  10   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 5,8010 га за кадастровим номером  6120884200:01:002:0002, яка знаходиться в селі Михайлівка Борщівського району Тернопільської області, із земель запасу на чотири окремі земельні ділянки площами 0,3198 г, 0,2023 га  , 0,1679 га,  та 5,1110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6:44:00Z</dcterms:created>
  <dc:creator>х</dc:creator>
  <dc:description/>
  <cp:keywords/>
  <dc:language>en-US</dc:language>
  <cp:lastModifiedBy>Користувач Windows</cp:lastModifiedBy>
  <cp:lastPrinted>2020-09-02T19:47:00Z</cp:lastPrinted>
  <dcterms:modified xsi:type="dcterms:W3CDTF">2020-09-04T15:13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