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 з питань прав людини, законності, депутат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яльності, етики та регламен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ерсональний склад постійної депутатської комісії    з питань прав людини, законності, депутатської діяльності, етики та регламенту Мельнице-Подільської селищної ради в наступному складі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Ковальчук Василь Миколайович- депутат Тернопільської обласної організації Політичної партії «Г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Тимків Зіновій Василь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Дідич Тарас Іванович – 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Герчак Степан Петрович – депутат Тернопільської територіальної організації Політичної партії « 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Дусяк Василь Петрович-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Голові   постійної депутатської  комісії    з питань прав людини, законності, депутатської діяльності, етики та регламенту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14:00Z</dcterms:created>
  <dc:creator>х</dc:creator>
  <dc:description/>
  <cp:keywords/>
  <dc:language>en-US</dc:language>
  <cp:lastModifiedBy>Користувач Windows</cp:lastModifiedBy>
  <cp:lastPrinted>2020-12-28T13:40:00Z</cp:lastPrinted>
  <dcterms:modified xsi:type="dcterms:W3CDTF">2020-12-28T11:42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