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lang w:val="uk-UA"/>
        </w:rPr>
        <w:t xml:space="preserve">   07 листопада  2019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мт.Мельниця-Подільська Снігур Василю Васильовичу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Снігур Василя Васильовича , жителя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мт.Мельниця-Подільська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1500 га в т. ч. (0.1500 га для ведення особистого селянського господарства в смт.Мельниця-Подільська Борщівського району в межах населеного пункту;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Надати гр. Снігур Василю Васильовичу  жителю  смт.Мельниця-Под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орщівського району дозвіл на виготовлення технічної документації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леустрою щодо встановлення  меж земельної ділянки в натурі (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цевості) у власність загальною площею 0,150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т. ч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.1500 га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едення особистого селянського господарства в смт.Мельниця-Под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рочище «За могилою» Борщівського району в межах населеного пункт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Гр. Снігур Василю Васильовичу розробити технічну документацію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землеустрою щодо встановлення меж земельної ділянки в натурі (на місцевості)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34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1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