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в  натурі  (на  місцевості)  у  власність  гр.Маруневич Юлії Василівні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Устя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Маруневич Юлії Васил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7500 га (0,3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Борщівського району в межах населеного пункту,</w:t>
      </w:r>
      <w:r>
        <w:rPr>
          <w:sz w:val="28"/>
          <w:lang w:val="uk-UA"/>
        </w:rPr>
        <w:t xml:space="preserve"> 0,4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Борщівського району в межах населеного пункту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7500 га гр.Маруневич Юлії Василівні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35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селі Устя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0,4000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Борщівського району в межах населеного пункту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Маруневич Юлії Васил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0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2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