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15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Горошівс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3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Затолочну Марію Василівну на посаду старости Горошівського старостинського округу № 3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берегти 10 ранг посадової особи місцевого самоврядування в межах п</w:t>
      </w:r>
      <w:r>
        <w:rPr>
          <w:sz w:val="28"/>
        </w:rPr>
        <w:t>’</w:t>
      </w:r>
      <w:r>
        <w:rPr>
          <w:sz w:val="28"/>
          <w:lang w:val="uk-UA"/>
        </w:rPr>
        <w:t>ятої  категор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0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1T14:27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