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 натурі  (на  місцевості)  у  власність  гр.Калугін Михайлу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иколай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Дзвинячка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Калугін Михайла Миколай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    0,250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 в селі Дзвинячка вулиця Щаслива,6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2500 га гр.Калугін Михайлу Миколай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Щаслива,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алугін Михайлу Миколай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128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