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мигельській Ганні Ів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Шмигельської Ганни Ів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Шмигельській Ганні Ів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мигельській Ганні Ів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6:56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