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ПРОЕКТ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07       листопада 2019 року                                                           №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дозволу на виготовлення технічної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окументації із  землеустрою щодо поділ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земельної ділянки комунальної влас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Керуючись ст.12 ЗК України ст.ст.25,26 Закону України «Про землеустрій», ст..26 Закону України «Про місцеве самоврядування в Україні» та враховуючи  рекомендації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 постійної комісії з питань містобудування, будівництва, земельних відносин та охорони навколишнього природного середовища, при селищній раді</w:t>
      </w:r>
      <w:r>
        <w:rPr>
          <w:szCs w:val="28"/>
        </w:rPr>
        <w:t xml:space="preserve">, </w:t>
      </w:r>
      <w:r>
        <w:rPr>
          <w:b w:val="false"/>
        </w:rPr>
        <w:t xml:space="preserve"> 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Надати дозвіл Мельнице-Подільській селищній раді на виготовлення технічної документації із землеустрою щодо поділу земельної ділянки комунальної власності, загальною площею 28.19 га за кадастровим номером 6120885700:01:001: 1033, яка знаходиться в селі Вільховець Борщівського району Тернопільської області, із земель запасу на три земельні ділянки площами 1,2000 га ;0,8500 га та 26.14 га без зміни цільового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озроблену технічну документацію подати на розгляд та затвердження чергової се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 на</w:t>
      </w: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 селищній раді </w:t>
      </w:r>
      <w:r>
        <w:rPr>
          <w:sz w:val="28"/>
          <w:szCs w:val="28"/>
        </w:rPr>
        <w:t>з питань містобудування, будівництва, земельних відносин та охорони навколишнього природного середовищ</w:t>
      </w:r>
      <w:r>
        <w:rPr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38:00Z</dcterms:created>
  <dc:creator>х</dc:creator>
  <dc:description/>
  <cp:keywords/>
  <dc:language>en-US</dc:language>
  <cp:lastModifiedBy>Home</cp:lastModifiedBy>
  <cp:lastPrinted>2019-09-25T16:00:00Z</cp:lastPrinted>
  <dcterms:modified xsi:type="dcterms:W3CDTF">2019-11-01T13:02:00Z</dcterms:modified>
  <cp:revision>6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