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речко Марії Михайл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Комаречко Марії Михайлівни  жительки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Комаречко Марії Михайлівні жительці села  Дністрове Борщівського району дозвіл на розробку проекту землеустрою щодо відведення земельної ділянки ( кадастровий номер 6120882800:01:001:0498) у власність для ведення особистого селянського господарства орієнтовною площею  0,5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речко Марії Михайлівні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1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4T09:05:00Z</dcterms:modified>
  <cp:revision>1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