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8306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ab/>
        <w:tab/>
        <w:tab/>
        <w:tab/>
        <w:tab/>
        <w:tab/>
        <w:t>ПРОЕКТ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РЕТЯ ПОЗАЧЕРГОВ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24 грудня 2020 року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затвердження  видів громадських та інших робіт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тимчасового характеру, які відповідають потребам територіа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громад, задовольняють їхні  суспільні потреби та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сприяють соціальному розвитку ОТГ на 2021рік.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right="-499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  відношення  Тернопільського обласного центру зайнятості Борщівської  районної філії  №  206 від 16 .11.2020 року «Про умови організації громадських робіт та їх фінансування», керуючись статтею 31 Закону України     « Про зайнятість населення «, відповідно до  Закону України “Про місцеве     самоврядування в Україні”,  Мельнице-Подільська селищна рада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Затвердити перелік</w:t>
      </w:r>
      <w:r>
        <w:rPr/>
        <w:t xml:space="preserve">  </w:t>
      </w:r>
      <w:r>
        <w:rPr>
          <w:b w:val="false"/>
        </w:rPr>
        <w:t xml:space="preserve">видів громадських та інших робіт тимчасового характеру,які відповідають потребам територіальних громад,задовольняють їхні  суспільні потреби та сприяють соціальному розвитку ОТГ на 2021 рік :                                                                                 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заходи екологічного оздоровлення територій населених пунктів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благоустрій та озеленення території населених пунктів, об’єктів соціальної сфери, кладовищ, зон відпочинку і туризму, культових споруд, придорожніх смуг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оботи, пов’язані з ремонтом тепло та водопостачання, вулично-дорожної мережі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боти, пов’язані з відновленням та благоустроєм природних джерел та водоймищ, русел річок,укріплення дамб,мостових споруд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прибирання та збір(заготівля) вторинної сировини(макулатура,політелен, склобій,пет-пляшка,відходи пінопласту, ганчір’я) в громадських місцях та зонах відпочинку селища,придорожніх смугах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роботи з відновлення та по догляду заповідників, пам</w:t>
      </w:r>
      <w:r>
        <w:rPr>
          <w:sz w:val="28"/>
        </w:rPr>
        <w:t>’</w:t>
      </w:r>
      <w:r>
        <w:rPr>
          <w:sz w:val="28"/>
          <w:lang w:val="uk-UA"/>
        </w:rPr>
        <w:t>яток архітектури, історії та культур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впорядкування місць меморіального поховання, пам’ятників та пам’ятних місць, які мають офіційний статус, або зареєстровані на території населеного пункту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зчищення населених пунктів від снігових заметів в місцях, де немає доступу для технік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знищення бур’янів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заліснення земель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впорядкування території населених пунктів з метою ліквідації наслідків надзвичайних ситуацій, визнаних такими у встановленому порядку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підсобні роботи, пов’язані з будівництвом або ремонтом об’єктів соціальної сфери(навчальних закладів, спортивних закладів, закладів культури і охорони здоров’я, будинків-інтернатів(пансіонатів) для громадян похилого віку, інвалідів та дітей, дитячих оздоровчих таборів, притулків для неповнолітніх та осіб без постійного місця проживання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боти, пов’язані з ремонтом приватних житлових будинків одиноких осіб,ветеранів війни, інвалідів АТО, що проводяться за рішеннями органів місцевого самоврядування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догляд та надання допомоги особам похилого віку та інвалідам, учасникам АТО та членам їх сімей, дітям-сиротам у тому числі, що здійснює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домах для людей похилого віку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надання допомоги учасникам АТО, та сім’ям загиблих учасників АТО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 xml:space="preserve">- допомога в оформленні документів, соціальний супровід, догляд, обслуговування, соціально-медичний патронаж осіб з інвалідністю (вт.ч. інвалідам АТО) та особам, які потрапили в складні життєві обставини, що обумовлені їх медичним діагнозом чи соціальним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гляд та обслуговування, соціально-медичний патронаж осіб з інвалідністю інвалідам АТО та особам, які потрапили в складні життєві обставини, що обумовлені їх медичним діагнозом чи соціальним статусом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надання допомоги в соціально-психологічній реабілітації військовослужбовців АТО, інвалідів з числа військовослужбовців у тому числі що здійснюються благодійними фондами та громадськими організаціям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супровід осіб з вадами зору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інформування населення щодо порядку отримання житлових субсидій та робота з документацією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участь у проведенні статистичних та соціологічних досліджень,опитувань населення, перепису населення, перепису худоб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бота з інформування населення щодо недопущення порушень громадського порядку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збір анкетних даних для персоніфікованого обліку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робота з оформлення виборчих дільниць, підготовки та проведення виборів,виконання обов’язків члена виборчої комісії з оплатою праці в комісії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допоміжні роботи з документацією у військоматах в період призовної компанії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робота в музеях та з відновленням бібліотечного фонду в бібліотеках, робота в архівах з документацією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організація дозвілля дітей та молоді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бота в дитячих оздоровчих таборах, санаторіях, будинках та баз відпочинку, вихователі на дитячих площадках у літній період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поміжні роботи Борщівській районній організації Товариства Червоного Хреста, сортування гуманітарної допомог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фасування подарункових наборів (з «Дня Миколая») для дітей-сиріт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>-роботи по заготівлі продуктів харчування на зимовий період для навчальних закладів, закладів охорони здоров’я, будинків-інтернатів(пансіонатів) для громадян похилого віку, інвалідів та дітей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участь у роботі пунктів обігріву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основні та допоміжні роботи в благодійних їдальнях, які обслуговують соціально-назахищені верстви населення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збір лікарських трав,ягід та грибів,їх сортування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роботи з утримання та випасу великої рогатої худоби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курєрська доставка товарів першої необхідності людям похилого віку відповідно до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</w:t>
      </w:r>
      <w:r>
        <w:rPr>
          <w:sz w:val="28"/>
          <w:lang w:val="en-US"/>
        </w:rPr>
        <w:t>COVID</w:t>
      </w:r>
      <w:r>
        <w:rPr>
          <w:sz w:val="28"/>
          <w:lang w:val="uk-UA"/>
        </w:rPr>
        <w:t>-19;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 xml:space="preserve">- виготовлення засобів індивідуального захисту від інфекційних захворювань,  відповідно до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</w:t>
      </w:r>
      <w:r>
        <w:rPr>
          <w:sz w:val="28"/>
          <w:lang w:val="en-US"/>
        </w:rPr>
        <w:t>COVID</w:t>
      </w:r>
      <w:r>
        <w:rPr>
          <w:sz w:val="28"/>
          <w:lang w:val="uk-UA"/>
        </w:rPr>
        <w:t>-19;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інші доступні види трудової діяльності (кваліфікованого та некваліфікованого характеру), що проводиться за рахунок коштів підприємств, установ та організацій, і які сприяють соціальному та економічному розвитку регіону та тимчасовій зайнятості населення.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11:00Z</dcterms:created>
  <dc:creator>х</dc:creator>
  <dc:description/>
  <cp:keywords/>
  <dc:language>en-US</dc:language>
  <cp:lastModifiedBy>Користувач Windows</cp:lastModifiedBy>
  <cp:lastPrinted>2019-01-11T12:48:00Z</cp:lastPrinted>
  <dcterms:modified xsi:type="dcterms:W3CDTF">2020-12-23T16:38:00Z</dcterms:modified>
  <cp:revision>19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