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Ь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     2019</w:t>
      </w:r>
      <w:r>
        <w:rPr>
          <w:sz w:val="28"/>
          <w:lang w:val="uk-UA"/>
        </w:rPr>
        <w:t xml:space="preserve"> року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  <w:tab/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их  ділянок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 Дністрове Яковенчук Степану Несторович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   </w:t>
      </w:r>
      <w:r>
        <w:rPr>
          <w:b w:val="false"/>
        </w:rPr>
        <w:t>Розглянувши звернення гр. Яковенчук Степана Нестор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. Дністрове про надання дозволу на виготовлення технічної документації із землеустрою щодо встановлення  меж земельних  ділянок в натурі (на місцевості) у власність загальною площею  0.4600 га  з них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</w:t>
      </w:r>
      <w:r>
        <w:rPr>
          <w:b w:val="false"/>
        </w:rPr>
        <w:t>( 0.1000 га для ведення особистого селянського господарства в селі Дзвенигород вулиця Ринкова Борщівського  району в межах населеного пункту ,</w:t>
      </w:r>
    </w:p>
    <w:p>
      <w:pPr>
        <w:pStyle w:val="Heading1"/>
        <w:ind w:right="-186" w:hanging="0"/>
        <w:rPr/>
      </w:pPr>
      <w:r>
        <w:rPr>
          <w:b w:val="false"/>
        </w:rPr>
        <w:t>0.1100 га для ведення особистого селянського господарства в селі Дзвенигород урочище «  Винниця « Борщівського району в межах населеного пункту ,</w:t>
      </w:r>
    </w:p>
    <w:p>
      <w:pPr>
        <w:pStyle w:val="Heading1"/>
        <w:ind w:right="-186" w:hanging="0"/>
        <w:rPr/>
      </w:pPr>
      <w:r>
        <w:rPr>
          <w:b w:val="false"/>
        </w:rPr>
        <w:t>0.2500 га для ведення особистого селянського господарства в с. Дзвенигород  Борщівського району в межах населеного пункту ) ,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гр . Яковенчук Степану Несторовичу  жителю  с. Дністрове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4600 гав т. ч. ( 0.1000 га для ведення особистого селянського господарства в селі Дзвенигород  вулиця Ринкова Борщівського району в межах населеного пункту 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0.1100 га для ведення особистого селянського господарства в с. Дзвенигород урочище « Винниця « Борщівського району в межах населеного пункту 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500 га для ведення особистого селянського господарства в с. Дзвенигород  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Яковенчук Степан Несторович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х</dc:creator>
  <dc:description/>
  <cp:keywords/>
  <dc:language>en-US</dc:language>
  <cp:lastModifiedBy>oimogv</cp:lastModifiedBy>
  <cp:lastPrinted>2018-05-03T11:29:00Z</cp:lastPrinted>
  <dcterms:modified xsi:type="dcterms:W3CDTF">2019-10-10T21:00:00Z</dcterms:modified>
  <cp:revision>20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