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</w:t>
      </w:r>
      <w:r>
        <w:rPr>
          <w:sz w:val="28"/>
          <w:lang w:val="uk-UA"/>
        </w:rPr>
        <w:t xml:space="preserve"> </w:t>
      </w:r>
      <w:r>
        <w:rPr>
          <w:sz w:val="28"/>
        </w:rPr>
        <w:t>встановлення меж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емельн</w:t>
      </w:r>
      <w:r>
        <w:rPr>
          <w:sz w:val="28"/>
          <w:lang w:val="uk-UA"/>
        </w:rPr>
        <w:t>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  гр.Кі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юк  Мирослави Василів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 смт.Мельниця-Подільська    та   передачу   даної    земель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ки її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і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юк Мирослави Васи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1558 га (0,1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55400 : 02 : 003 : 0922    в смт.Мельниця-Подільська вулиця Поповича,33 Борщівського району  в межах населеного пункту,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 xml:space="preserve">-0,0058 га для ведення особистого селянського господарства за кадастровим номером 6120855400: 02:003 : 0923 в смт.Мельниця-Подільська вулиця Поповича Борщівського району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1500 га (0,1558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55400 : 02 : 003 : 0922,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-0,0058 га для ведення особистого селянського господарства за кадастровим номером 6120855400: 02:003 : 0923 в смт.Мельниця-Подільська вулиця Поповича Борщівського району в межах населеного пункту </w:t>
      </w:r>
      <w:r>
        <w:rPr>
          <w:sz w:val="28"/>
          <w:lang w:val="uk-UA"/>
        </w:rPr>
        <w:t>гр.Кі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к Мирославі Василівні</w:t>
      </w:r>
      <w:r>
        <w:rPr>
          <w:sz w:val="28"/>
          <w:szCs w:val="28"/>
          <w:lang w:val="uk-UA"/>
        </w:rPr>
        <w:t xml:space="preserve"> в смт.Мельниця-Подільська вулиця Поповича Борщівського району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Кі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к Мирославі Василі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1558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кадастровим номером 6120855400 : 02 : 003 : 0922 по вулиці Поповича,33 в смт.Мельниця-Подільська Борщівського району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-0,0058 га для ведення особистого селянського господарства за кадастровим номером 6120855400: 02 : 003 : 0923 в смт.Мельниця-Подільська вулиця Поповича Борщівського району в межах населеного пункту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Кі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к Мирославі Василі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1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5:3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1:00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