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зулі Володимиру Ярославович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Зозулі Володимира Ярославовича  жителя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Зозулі Володимиру Ярославовичу жителю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зулі Володимиру Ярославовичу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58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2T11:21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