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80" w:hanging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Header"/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надання дозволу на виготовлення  технічної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ції із землеустрою щодо встановлення                                                  меж земельних ділянок  в  натурі  (на  місцевості)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у  власність  гр. Чепіль Іванні Тарасівні 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 с. Горошова,  Борщівського району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Чепіль Іванни Тарасівни про надання  дозволу на виготовлення технічної документації із землеустрою щодо встановлення (відновлення) меж земельних ділянок в натурі (на місцевості) у власність  площею 1,6800 га. (0,2500 га. </w:t>
      </w:r>
      <w:r>
        <w:rPr>
          <w:b w:val="false"/>
          <w:szCs w:val="28"/>
        </w:rPr>
        <w:t>для будівництва та обслуговування житлового будинку господарських будівель та споруд в смт. Мельниця-Подільська вул. Лесі Українки,15, Борщівського району в межах населеного пункту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0,2000 га для ведення особистого селянського господарства, в с. Горошова вул. Лесі Українки, Борщівського району в межах населеного пункту, 0,2500 га., для ведення особистого селянського господарства в с. Горошова, Борщівського району в межах населеного пункту, 0,2500 га., для ведення особистого селянського господарства в с. Горошова, Борщівського району в межах населеного пункту, 0,7300 га., для ведення особистого селянського господарства в с. Горошова, Борщівського району в межах населеного пункту), які станом на 01.01.2004 року перебували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5" w:hanging="0"/>
        <w:rPr>
          <w:b w:val="false"/>
          <w:b w:val="false"/>
          <w:szCs w:val="28"/>
        </w:rPr>
      </w:pPr>
      <w:r>
        <w:rPr>
          <w:b w:val="false"/>
        </w:rPr>
        <w:t xml:space="preserve">1. Надати гр. Чепіль Іванні Тарасівні дозвіл на виготовлення  технічної  документації   із  землеустрою,  щодо встановлення (відновлення) меж земельних ділянок в натурі (на місцевості) у власність площею 1,6800 га. (0,2500 га. </w:t>
      </w:r>
      <w:r>
        <w:rPr>
          <w:b w:val="false"/>
          <w:szCs w:val="28"/>
        </w:rPr>
        <w:t>для будівництва та обслуговування житлового будинку господарських будівель та споруд в смт. Мельниця-Подільська вул. Лесі Українки,15, Борщівського району в межах населеного пункту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 0,2000 га для ведення особистого селянського господарства, в с. Горошова вул. Лесі Українки, Борщівського району в межах населеного пункту, 0,2500 га., для ведення особистого селянського господарства в с. Горошова, Борщівського району в межах населеного пункту, 0,2500 га., для ведення особистого селянського господарства в с. Горошова, Борщівського району в межах населеного пункту, 0,7300 га., для ведення особистого селянського господарства в с. Горошова, Борщівського району в межах населеного пункту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гр. Чепіль Іванні Тарасівні, розробити технічну документацію із землеустрою, щодо встановлення (відновлення) меж земельних ділянок в натурі (на місцевості) у власність, та подати на затвердження у встановленому порядку.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b/>
          <w:sz w:val="28"/>
          <w:lang w:val="uk-UA"/>
        </w:rPr>
        <w:t xml:space="preserve">селищний голова                                                           В. В. Боднарчук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701" w:right="850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45:00Z</dcterms:created>
  <dc:creator>User</dc:creator>
  <dc:description/>
  <cp:keywords/>
  <dc:language>en-US</dc:language>
  <cp:lastModifiedBy>Admin</cp:lastModifiedBy>
  <cp:lastPrinted>2018-11-29T17:55:00Z</cp:lastPrinted>
  <dcterms:modified xsi:type="dcterms:W3CDTF">2019-10-23T12:52:00Z</dcterms:modified>
  <cp:revision>6</cp:revision>
  <dc:subject/>
  <dc:title>                                                                                                                              </dc:title>
</cp:coreProperties>
</file>