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ДЕСЯТ ВОСЬМА 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 вересня   2020 року                                                           №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затвердження  проекту землеустрою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та передачу в оренд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АТ «Тернопільобленерго».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autoSpaceDE w:val="false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sz w:val="28"/>
          <w:szCs w:val="28"/>
          <w:lang w:val="uk-UA"/>
        </w:rPr>
        <w:t>У відповідності до ст,26 Закону України « Про місцеве самоврядування в Україні», ст.ст.8,19,25,30,50 « Про землеустрій», ст.ст.12,76,93,122,123,124,125,186 Земельного кодексу України, ст.288 Податкового кодексу України, розглянувши клопотання ВАТ «Тернопільобленерго» та проект землеустрою щодо відведення земельної ділянки для розміщення, будівництва, експлуатації та обслуговування будівель і споруд об’єктів передачі електричної та теплової енергії, враховуючи рекомендації постійної комісії з питань земельних відносин, Мельнице-Под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 проект землеустрою щодо відведення земельної ділянки відкритому акціонерному товариству «Тернопільобленерго» площею 0,3262 га.кадастровий номер- 6120855400:02:003:0953, цільове призначення- для розміщення, будівництва, експлуатації та обслуговування будівель і споруд обєктів передачі електричної та теплової енергії, що знаходиться за адресою : смт.Мельниця_Подільська вулиця І.Франка,33 ( в межах населеного пункту) Борщівського району Тернопіль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дати  відкритому акціонерному товариству «Тернопільобленерго» земельну ділянку площею 0,3262 га, кадастровий номер 6120855400:02:003:0953 в оренду терміном____________років, цільове призначення- для розміщення, будівництва, експлуатації та обслуговування будівель і споруд обєктів передачі електричної та теплової енергії, що знаходиться за адресою : смт.Мельниця-Подільська,вулиця І.Франка,33(в межах населеного пункту) Борщівського району Тернопіль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Зобовязати ВАТ «Тернопільобленерго» використовувати вище вказану земельну ділянку згідно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АТ «Тернопільенерго» відповідно до Закону України « Про державну реєстрацію речових прав на нерухоме майно та їх обтяжень» здійснити державну реєстрацію права оренди на земельну ділянку площею 0,3262 га(кадастровий номер ділянки 6120855400:02:003:0953) за адресою :смт.Мельниця-Подільська вулиця І.Франка,33 ( в межах населеного пункту) Борщівського району Тернопіль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 постійну комісію з питань містобудування, будівництва, земельних відносин та охорони навколишнього природного 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13:00Z</dcterms:created>
  <dc:creator>х</dc:creator>
  <dc:description/>
  <cp:keywords/>
  <dc:language>en-US</dc:language>
  <cp:lastModifiedBy>Користувач Windows</cp:lastModifiedBy>
  <cp:lastPrinted>2020-08-31T17:46:00Z</cp:lastPrinted>
  <dcterms:modified xsi:type="dcterms:W3CDTF">2020-09-08T07:16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