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 Твердохліб Павлини Матвіївн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. Вільховець Борщівського району Твердохліб Павлини Матвіївни про вилучення з її користування земельних ділянок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Борщівського  району Твердохліб Павлині Матвіївні право користування земельною  ділянкою  загальною площею 0.52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2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Криськів «  Борщівського району  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Студена « Борщ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9:00Z</dcterms:modified>
  <cp:revision>3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