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 15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Вільховец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2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Куропатву Петра Петровича на посаду старости Вільховецького старостинського округу № 2.  Зберегти 7 ранг посадової особи місцевого самоврядування в межах 4 категор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09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11T14:27:00Z</dcterms:modified>
  <cp:revision>1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