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                                                    </w:t>
      </w:r>
      <w:r>
        <w:rPr>
          <w:sz w:val="22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07  листопада  </w:t>
      </w:r>
      <w:r>
        <w:rPr>
          <w:sz w:val="28"/>
          <w:lang w:val="uk-UA"/>
        </w:rPr>
        <w:t xml:space="preserve"> 2019 року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розробку  проекту    землеустрою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 xml:space="preserve"> відведення земельної  ділянки в оренду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АТ «Тернопільобленерго» в смт.Мельниця-Подільськ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ул.І.Франка,33 Борщівського район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ВАТ «Тернопільобленерго» № 4516\42 від 23.09.2019 року про надання дозволу на розробку проекту  землеустрою щодо відведення земельної ділянки  в оренду загальною площею 0,3262 га (0,3262 га для розміщення, будівництва, експлуатації та обслуговування будівель і споруд об’єктів передачі електричної та теплової енергії  в смт.Мельниця-Подільська вулиця І.Франка,33,  керуючись  Земельним кодексом України, Законом України “Про землеустрій”, Законом України “Про місцеве самоврядування в Україні”, Законом України « Про оренду землі»,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гр.</w:t>
      </w:r>
      <w:r>
        <w:rPr>
          <w:sz w:val="28"/>
          <w:szCs w:val="28"/>
          <w:lang w:val="uk-UA"/>
        </w:rPr>
        <w:t>ВАТ «Тернопільобленерго</w:t>
      </w:r>
      <w:r>
        <w:rPr>
          <w:sz w:val="28"/>
          <w:szCs w:val="28"/>
        </w:rPr>
        <w:t xml:space="preserve"> дозвіл на </w:t>
      </w:r>
      <w:r>
        <w:rPr>
          <w:sz w:val="28"/>
          <w:szCs w:val="28"/>
          <w:lang w:val="uk-UA"/>
        </w:rPr>
        <w:t xml:space="preserve">розробку проекту  </w:t>
      </w:r>
      <w:r>
        <w:rPr>
          <w:sz w:val="28"/>
          <w:szCs w:val="28"/>
        </w:rPr>
        <w:t xml:space="preserve"> землеустрою щод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ощею 0,3262 га в оренду для розміщення, будівництва, експлуатаціх та обслуговування будівель і споруд об’єктів передачі електричної та теплової енергії в смт.Мельниця-Подільська вулиця І.Франка,33 Борщівського району за рахунок земель ненаданих у власність або постійне користування в межах населеного пункту. </w:t>
      </w:r>
    </w:p>
    <w:p>
      <w:pPr>
        <w:pStyle w:val="Heading1"/>
        <w:ind w:right="-186" w:hanging="0"/>
        <w:rPr/>
      </w:pPr>
      <w:r>
        <w:rPr>
          <w:b w:val="false"/>
        </w:rPr>
        <w:t>2.ВАТ «Тернопільобленерго»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3.Контроль за виконанням даного рішення покласти на постійну комісю селищної ради з питань містобудування, будівництва, земельних відносин та охорони навколишнього природного середовищ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37:00Z</dcterms:created>
  <dc:creator>х</dc:creator>
  <dc:description/>
  <cp:keywords/>
  <dc:language>en-US</dc:language>
  <cp:lastModifiedBy>Home</cp:lastModifiedBy>
  <cp:lastPrinted>2018-12-06T17:15:00Z</cp:lastPrinted>
  <dcterms:modified xsi:type="dcterms:W3CDTF">2019-11-01T13:03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