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овистому Андрію Іван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Пасовистого Андрія Іван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Пасовистому Андрію Іва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овистому Андрію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1T13:40:00Z</dcterms:modified>
  <cp:revision>1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