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Header"/>
        <w:ind w:right="36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ЧОРТК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СЬМЕ  СКЛИКАННЯ</w:t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ТРИНАДЦЯТА  СЕСІЯ</w:t>
      </w:r>
    </w:p>
    <w:p>
      <w:pPr>
        <w:pStyle w:val="Header"/>
        <w:spacing w:lineRule="auto" w:line="360"/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Header"/>
        <w:spacing w:lineRule="auto" w:line="360"/>
        <w:ind w:right="360" w:hanging="0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   грудня 2021  року                               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умови оплати пра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ого селищного</w:t>
      </w:r>
    </w:p>
    <w:p>
      <w:pPr>
        <w:pStyle w:val="Normal"/>
        <w:rPr/>
      </w:pPr>
      <w:r>
        <w:rPr>
          <w:sz w:val="28"/>
          <w:lang w:val="uk-UA"/>
        </w:rPr>
        <w:t xml:space="preserve">голови на 2022 рі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Відповідно до пункту 5 частини 1 статті 26 Закону України «Про місцеве самоврядування в Україні», статті 21 Закону України «Про службу в органах місцевого самоврядування»,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Мельнице-Подільська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Визначити умови оплати праці Мельнице-Подільського селищного голови Боднарчука Володимира Васильовича відповідно до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в межах затверджених видатків на оплату праці працівників  Мельнице-Подільської селищн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становити Мельнице-Подільському селищному голові Боднарчуку Володимиру Васильовичу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1. посадовий оклад та надбавку за сьомий ранг посадової особи місцевого самоврядування в розмірі, визначеному додатками 50 та 57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надбавку за вислугу років в розмірі 25 відсотків від посадового окладу з урахуванням надбавки за ранг. На час обрання на посаду стаж служби Боднарчука Володимира Васильовича, що зараховується до служби в органах місцевого самоврядування, складає 19 років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3. надбавку за виконання особливо важливої роботи в розмірі 50 відсотків посадового окладу з урахуванням надбавки за ранг та надбавки за вислугу ро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Виплачувати Мельнице-Подільському селищному голові Боднарчуку Володимиру Васильовичу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1. щомісячну премію в розмірі 50 відсотків посадового окладу з урахуванням надбавки за ранг, надбавки за вислугу років, надбавки за виконання особливо важливої роботи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2. щорічні матеріальну допомогу на оздоровлення при наданні щорічної відпустки у розмірі посадового та допомогу для вирішення соціально-побутових питань в розмірі середньомісячної заробітної плати.</w:t>
      </w:r>
    </w:p>
    <w:p>
      <w:pPr>
        <w:pStyle w:val="Style17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sz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Контроль за виконання даного рішення покласти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на постійну депутатську комісію з питань </w:t>
      </w:r>
      <w:r>
        <w:rPr>
          <w:rFonts w:cs="Times New Roman" w:ascii="Times New Roman" w:hAnsi="Times New Roman"/>
          <w:sz w:val="28"/>
          <w:lang w:val="uk-UA"/>
        </w:rPr>
        <w:t>фінансів, бюджету, планування, соціально-економічного розвитку, інвестицій та міжнародного співробітництва Мельнице-Подільської селищної ради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льнице-Подільськи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лищний голова                                                               Володимир БОДНАР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99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4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7:00Z</dcterms:created>
  <dc:creator>х</dc:creator>
  <dc:description/>
  <cp:keywords/>
  <dc:language>en-US</dc:language>
  <cp:lastModifiedBy>admin</cp:lastModifiedBy>
  <cp:lastPrinted>2021-12-22T17:39:00Z</cp:lastPrinted>
  <dcterms:modified xsi:type="dcterms:W3CDTF">2021-12-22T15:40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