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Настасюк Святославу Михайловичу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Окопи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Настасюк Святослава Михайл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8500 га ( 0,2500 га для будівництва та обслуговування житлового будинку, господарських будівель та споруд, що знаходяться в селі Окопи вулиця Дністровська,7 Борщівського району в межах населеного пункту; 0,2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Окопи урочище «Між мостами»   Борщівського району в межах населеного пункту,</w:t>
      </w:r>
      <w:r>
        <w:rPr>
          <w:sz w:val="28"/>
          <w:lang w:val="uk-UA"/>
        </w:rPr>
        <w:t xml:space="preserve"> 0,3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Окопи урочище « Під посадкою»   Борщівського району в межах населеного пункту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                                </w:t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jc w:val="both"/>
        <w:rPr>
          <w:sz w:val="32"/>
          <w:szCs w:val="32"/>
          <w:lang w:val="uk-UA"/>
        </w:rPr>
      </w:pPr>
      <w:r>
        <w:rPr>
          <w:sz w:val="28"/>
          <w:lang w:val="uk-UA"/>
        </w:rPr>
        <w:t xml:space="preserve">                                     </w:t>
      </w:r>
      <w:r>
        <w:rPr>
          <w:sz w:val="32"/>
          <w:szCs w:val="32"/>
          <w:lang w:val="uk-UA"/>
        </w:rPr>
        <w:t xml:space="preserve">В И Р І Ш И Л А  :  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8500 га гр.Настасюк Святославу Михайловичу </w:t>
      </w:r>
      <w:r>
        <w:rPr>
          <w:sz w:val="28"/>
          <w:szCs w:val="28"/>
          <w:lang w:val="uk-UA"/>
        </w:rPr>
        <w:t>в селі Окопи Борщівського району в межах населеного пункту, а саме: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,2500 га для будівництва та обслуговування житлового будинку, господарських будівель та споруд в селі Окопи вулиця Дністровського,7 Борщівського району в межах населеного пункту</w:t>
      </w:r>
    </w:p>
    <w:p>
      <w:pPr>
        <w:pStyle w:val="Normal"/>
        <w:ind w:right="-625" w:hanging="0"/>
        <w:jc w:val="both"/>
        <w:rPr/>
      </w:pPr>
      <w:r>
        <w:rPr>
          <w:sz w:val="28"/>
          <w:lang w:val="uk-UA"/>
        </w:rPr>
        <w:t>-0,2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Окопи урочище « Між мостами»   Борщівського району в межах населеного пункту 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lang w:val="uk-UA"/>
        </w:rPr>
        <w:t>0,3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Окопи урочище «Під посадкою»  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Настасюк Святославу Михайл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3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8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