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ЯТДЕСЯТ ВОСЬМА   СЕСІ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10   вересня   2020 року                                                           №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затвердження договору на 2020 рік про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ередачу міжбюджетного трансферту між</w:t>
      </w:r>
    </w:p>
    <w:p>
      <w:pPr>
        <w:pStyle w:val="Heading1"/>
        <w:ind w:right="-186" w:hanging="0"/>
        <w:jc w:val="left"/>
        <w:rPr>
          <w:b w:val="false"/>
          <w:b w:val="false"/>
          <w:szCs w:val="28"/>
        </w:rPr>
      </w:pPr>
      <w:r>
        <w:rPr>
          <w:b w:val="false"/>
        </w:rPr>
        <w:t>Мельнице-Подільською селищною рад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Борщівською районною радою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Керуючись</w:t>
      </w:r>
      <w:r>
        <w:rPr>
          <w:b w:val="false"/>
        </w:rPr>
        <w:t xml:space="preserve">  статтею 26 Закону України    «Про місцеве самоврядування в Україні»,  та розглянувши відношення ДУ «Тернопільського обласного лабораторного центру МОЗУ « Борщівського міжрайонного відділу, Мельнице-Подільська селищна рада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договір на 2020 рік між Мельнице-Подільською селищною радою 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Борщівською районною радою </w:t>
      </w:r>
      <w:r>
        <w:rPr>
          <w:sz w:val="28"/>
          <w:szCs w:val="28"/>
          <w:lang w:val="uk-UA"/>
        </w:rPr>
        <w:t xml:space="preserve">про передачу міжбюджетного трансферту в сум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000,00 грн, в тому числі: кошти в сумі 6000,00  грн  для придбання імунобіологічних препаратів , а саме антирабічної вакцини, та антирабічного гамаглобуліну з метою попередження виникнення гідрофобії (сказу) серед населення, що проживають на території Мельнице-Подільської селищної рад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Доручити селищному голові від імені селищної ради підписати  договір на 2020 рік між  Мельнице-Подільською селищною радою та Борщівською районною радою про передачу міжбюджетного трансферту в сумі 6000,00 грн   для придбання імунобіологічних препаратів , а саме антирабічної вакцини, та антирабічного гамаглобуліну з метою попередження виникнення гідрофобії (сказу) серед населення, що проживає на території Мельнице-Подільської селищної рад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38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48:00Z</dcterms:created>
  <dc:creator>х</dc:creator>
  <dc:description/>
  <cp:keywords/>
  <dc:language>en-US</dc:language>
  <cp:lastModifiedBy>Користувач Windows</cp:lastModifiedBy>
  <cp:lastPrinted>2020-09-07T14:58:00Z</cp:lastPrinted>
  <dcterms:modified xsi:type="dcterms:W3CDTF">2020-09-07T11:58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