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Іванійчук Андрію Ярослав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Іванійчук Андрія Ярослав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0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Устя  Борщівського району в межах населеного пункту,</w:t>
      </w:r>
      <w:r>
        <w:rPr>
          <w:sz w:val="28"/>
          <w:lang w:val="uk-UA"/>
        </w:rPr>
        <w:t xml:space="preserve"> 0,8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0500 га гр.Іванійчук Андрію Ярослав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Устя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8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Іванійчук Андрію Ярослав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5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