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ьки  с. Вільховець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аднюк Марії Іванівн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Вільховець Борщівського району Леваднюк Марії Іванівни   про вилучення з її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 Борщівського району Леваднюк Марії Іванівні право користування земельною ділянкою загальною площею 0.40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4000 га для ведення особистого селянського господарства в селі Вільховец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6:00Z</dcterms:modified>
  <cp:revision>3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