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«Капітальний ремонт част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ь адмінбудинку за адрес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Головна, 43, с.Дзвиняч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ткі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но-кошторисну документацію за робочим проектом  «Капітальний ремонт частини  приміщення будівлі селищної ради в смт.Мельниця-Подільська  Чортківського району Тернопільської області» загальною вартістю робіт, згідно зведеного кошторисного розрахунку в сумі 350,000тис.грн. (Триста п’ятдесят  тисяч гривень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8:54:00Z</dcterms:modified>
  <cp:revision>108</cp:revision>
  <dc:subject/>
  <dc:title/>
</cp:coreProperties>
</file>