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tabs>
          <w:tab w:val="center" w:pos="4153" w:leader="none"/>
          <w:tab w:val="center" w:pos="4610" w:leader="none"/>
          <w:tab w:val="right" w:pos="8306" w:leader="none"/>
          <w:tab w:val="right" w:pos="9221" w:leader="none"/>
        </w:tabs>
        <w:ind w:right="360" w:hanging="0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ab/>
        <w:t>МЕЛЬНИЦЕ-ПОДІЛЬСЬКА СЕЛИЩНА РАДА</w:t>
        <w:tab/>
        <w:tab/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ПЯТДЕСЯТЬ  ТРЕТЯ</w:t>
      </w:r>
      <w:r>
        <w:rPr>
          <w:b/>
          <w:sz w:val="28"/>
          <w:lang w:val="uk-UA"/>
        </w:rPr>
        <w:t xml:space="preserve">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   07 листопада             2019 </w:t>
      </w:r>
      <w:r>
        <w:rPr>
          <w:sz w:val="28"/>
          <w:lang w:val="uk-UA"/>
        </w:rPr>
        <w:t xml:space="preserve">року                                                      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ю  с. Вільхо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вському Михайлу Андрійовичу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</w:t>
      </w:r>
      <w:r>
        <w:rPr>
          <w:b w:val="false"/>
        </w:rPr>
        <w:t>Розглянувши звернення  гр. Павловського Михайла Андрійовича  , жителя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села Вільховець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0. 4700 га в т. ч.  ( 0.2500 га для будівництва і обслуговування житлового будинку господарських будівель та споруд в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елі Вільховець вулиця Кобилянська , 23 Борщівського району в межах населеного пункту ; 0.0200  га для ведення  особистого селянського господарства в селі Вільховець вулиця Кобилянська Борщівського району в межах населеного пункту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0.2000 га для ведення особистого селянського господарства в селі Вільховець урочище Торкотина Борщівського району в межах населеного пункту 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гр. Павловському Михайлу Андрійовичу жителю с. Вільховець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0.4700  га в т. ч. ( 0.2500 га для будівництва і обслуговування житлового будинку господарських будівель та споруд в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і Вільховець вулиця Кобилянська , 23 Борщівського району в межах населеного пункту; 0.0200 га для ведення особистого селянського господарства в селі Вільховець вулиця Кобилянська Борщівського району в межах населеного  пункту ; 0.2000 га для ведення особистого селянського господарства в с. Вільховець урочище «Торкотина» Борщівського району в межах населеного пункту 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Павловському Михайлу Андрійовичу 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4:31:00Z</dcterms:created>
  <dc:creator>х</dc:creator>
  <dc:description/>
  <cp:keywords/>
  <dc:language>en-US</dc:language>
  <cp:lastModifiedBy>Home</cp:lastModifiedBy>
  <cp:lastPrinted>2018-04-11T17:36:00Z</cp:lastPrinted>
  <dcterms:modified xsi:type="dcterms:W3CDTF">2019-11-01T10:14:00Z</dcterms:modified>
  <cp:revision>23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