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07 листопада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Вільховець  Горбачевському Василю  Олегович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 гр. Горбачевського Василя Олег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9500  га з них :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9500 га для ведення особистого селянського господарства в селі Вільховець урочище « Горби «  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Горбачевському Василю Олеговичу 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9500 га в т. 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.9500 га для ведення особистого селянського господарства в селі Вільховець   урочище « Горби « Борщівського району  в межах населе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 . Горбачевському Василю Олег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00:00Z</dcterms:modified>
  <cp:revision>4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