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07 листопада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ела Збручанське Бурачик Анелі Йосипівній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Бурачик Анелі Йосип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а Збручанське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,16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,2500 га для будівництва і обслуговування  житлового будинку господарських будівель та споруд в селі Збручанське вулиця Лісова Борщівського району в межах населеного пункту ; 0,3200 га для ведення особистого селянського господарства в селі Збручанське вулиця «Лісова»  Борщівського району в межах населеного пункту ;0,5900 га для ведення особистого селянського господарства в селі  Збручанське урочище «Млинівка»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Бурачик Анелі Йосипівні  жительці  села Збручанське Борщівського району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,16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2500 га для будівництва і обслуговування житлового будинку господарських будівель та споруд в селі Збручанське вулиця Лісова Борщівського району  в межах населеного пункту , 0,3200 га для ведення особистого селянського господарства в селі Збручанське  вулиця Лісова   Борщівського району  в межах населеного пункту ; 0,5900 га для ведення особистого селянського господарства  в селі Збручанське урочище «Млинівка»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Бурачик Анелі Йосипівні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19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09:5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