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</w:t>
      </w:r>
      <w:r>
        <w:rPr/>
        <w:t xml:space="preserve"> </w:t>
      </w:r>
      <w:r>
        <w:rPr>
          <w:b w:val="false"/>
        </w:rPr>
        <w:t>затвердження   технічної   документації 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щодо встановлення  меж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в натурі (на місцевості) гр.Колосової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елі  Кудринці,  та  передачу   даної  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їй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Колосової Галини Іванівни про затвердження технічної    документації   із  землеустрою  щодо встановлення меж земельної ділянки в натурі (на місцевості) у власність площею 0,5274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5 в селі Кудринці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5274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4200 : 02 : 001 : 0805 </w:t>
      </w:r>
      <w:r>
        <w:rPr>
          <w:b w:val="false"/>
        </w:rPr>
        <w:t>гр.Колосової Галини Іванівни</w:t>
      </w:r>
      <w:r>
        <w:rPr>
          <w:b w:val="false"/>
          <w:szCs w:val="28"/>
        </w:rPr>
        <w:t xml:space="preserve"> в селі Кудринці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Колосовій Галині Іванівні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5274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4200 : 02 : 001 : 0805  в селі Кудринці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</w:rPr>
        <w:t>Гр.Колосовій Галині Іванівні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3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