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07  листопада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ела Устя  Кравчук Василю Антон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Кравчук Василя  Антоновича жителя села  Устя про надання дозволу на виготовлення технічної документації із землеустрою щодо встановлення  меж земельної ділянки в натурі (на місцевості)  загальною площею 0,9800  га ( 0,9800 га для будівництва та обслуговування нежитлового приміщення центральної контори в селі Устя вулиця Горошівська,1 «а»  Борщівського району в межах населеного пункту ; та керуючись ст.ст. 12, 127,128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Кравчук Василю  Антоновичу жителю села Устя  Борщівського району дозвіл на виготовлення технічної документації із землеустрою щодо встановлення  меж земельної ділянки в натурі (на місцевості)   загальною площею 0,98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9800 га для будівництва і обслуговування нежитлового приміщення центральної контори в селі Устя вулиця Горошівська,1 «а» Борщівського району в межах населеного пункту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Кравчук Василю Антон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34:00Z</dcterms:created>
  <dc:creator>х</dc:creator>
  <dc:description/>
  <cp:keywords/>
  <dc:language>en-US</dc:language>
  <cp:lastModifiedBy>Home</cp:lastModifiedBy>
  <cp:lastPrinted>2019-05-10T11:20:00Z</cp:lastPrinted>
  <dcterms:modified xsi:type="dcterms:W3CDTF">2019-11-01T10:29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