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ю Ігорю Володимир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Кравця Ігоря Володимир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равцю Ігорю Володимир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ю Ігорю Володимир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09:03:00Z</dcterms:modified>
  <cp:revision>2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