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_07 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надання дозвол на виготовлення технічної документаці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із землеустрою  щодо  встановлення  меж земельних ділянок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  натурі  (на  місцевості)  у  власність  гр.Софронюк Світлані Павлівні  </w:t>
      </w:r>
      <w:r>
        <w:rPr>
          <w:sz w:val="28"/>
          <w:szCs w:val="28"/>
          <w:lang w:val="uk-UA"/>
        </w:rPr>
        <w:t>в  смт.Мельниця-Подільська 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озглянувши  звернення гр.Софронюк Світлани Павлівни про надання  дозволу на виготовлення технічної документації із землеустрою щодо встановлення меж земельних ділянок в натурі (на місцевості) у власність загальною площею 0,4700 га (0,1500</w:t>
      </w:r>
      <w:r>
        <w:rPr>
          <w:sz w:val="28"/>
          <w:szCs w:val="28"/>
          <w:lang w:val="uk-UA"/>
        </w:rPr>
        <w:t xml:space="preserve"> для будівництва та обслуговування житлового будинку, господарських будівель та споруд в смт.Мельниця-Подільська вулиця Підгірна,8 Борщівського району в межах населеного пункту,0,32</w:t>
      </w:r>
      <w:r>
        <w:rPr>
          <w:sz w:val="28"/>
          <w:lang w:val="uk-UA"/>
        </w:rPr>
        <w:t>00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мт.Мельниця-Подільська вулиця Підгірна Борщівського району в межах населеного пункту,  які станом на 01.01.2004 року перебували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0,4900 га гр.Софронюк Світлані Павлівні </w:t>
      </w:r>
      <w:r>
        <w:rPr>
          <w:sz w:val="28"/>
          <w:szCs w:val="28"/>
          <w:lang w:val="uk-UA"/>
        </w:rPr>
        <w:t>в смт.Мельниця-Подільська Борщівського району в межах населеного пункту, а саме: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- 0,1500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>будівництва та обслуговування житлового будинку, господарських будівель та споруд в смт.Мельниця-Подільська вулиця Підгірна,8 Борщівського району в межах населеного пункту;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- 0,3200 га 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мт.Мельниця-Подільська вулиця Підгірна  Борщівського району в межах населеного пункту ;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2. Гр.Софронюк Світлані Павлівні розробити</w:t>
      </w:r>
      <w:r>
        <w:rPr>
          <w:sz w:val="28"/>
          <w:lang w:val="uk-UA"/>
        </w:rPr>
        <w:t xml:space="preserve"> технічну документацію із землеустрою щодо встановлення меж земельних ділянок в натурі (на місцевості) та подати на затвердження в установленому порядк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sectPr>
      <w:type w:val="nextPage"/>
      <w:pgSz w:w="11906" w:h="16838"/>
      <w:pgMar w:left="1418" w:right="16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6:06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6:12:00Z</dcterms:modified>
  <cp:revision>4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