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«Улаштування сист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чної пожежної сигналіз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віщення людей про пожежу та сист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вання тривожних сповіщень в буд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Мельнице-Подільський територіаль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соціальних послуг та реабілі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Мельниця-Подільська 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та на підставі позитивного експертного звіту Мельнице-Подільська селищна рада 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но-кошторисну документацію за робочим проектом «Улаштування системи автоматичної пожежної сигналізації, оповіщення людей про пожежу та системи передавання тривожних сповіщень в буд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Мельнице-Подільський територіальний Центр надання соціальних послуг та реабілітації смт.Мельниця-Подільська Тернопільської обла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>загальною вартістю робіт, згідно зведеного кошторисного розрахунку в сумі 164,518 тис.грн. (Сто шістдесят чотири тисячі п’ятсот  вісімнадцять гривень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директора закладу Надію Кугаївсь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7:42:00Z</dcterms:modified>
  <cp:revision>91</cp:revision>
  <dc:subject/>
  <dc:title/>
</cp:coreProperties>
</file>