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15 грудня   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утворення лічильної комісії  Мельнице-Подільської</w:t>
      </w:r>
    </w:p>
    <w:p>
      <w:pPr>
        <w:pStyle w:val="Normal"/>
        <w:rPr/>
      </w:pPr>
      <w:r>
        <w:rPr>
          <w:sz w:val="28"/>
          <w:lang w:val="uk-UA"/>
        </w:rPr>
        <w:t xml:space="preserve">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 Законом України «Про місцеве самоврядування в Україні»,  Мельнице-Подільська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Утворити лічильну комісію у наступному складі: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Бобик Людмила Миколаївна - депутат  Тернопільської обласної організації Політичної партії « Слуга   Народу» 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ідгірняк Марія Іванівна - депутат      Тернопільської обласної організації Всеукраїнського об’єднання «Батьківщина».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Кужіль Олександра Василівна-депутат Тернопільської територіальної організації «Радикальна партія Олега Ляшка» 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Криворучко Ольга Василівна -депутат  Тернопільської територіальної організації Політичної партії «Європейська солідарність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Гах Олександр Михайлович- депутат Тернопільської обласної організації Політичної партії «Українська галицька партія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Контроль за виконанням цього рішення покласти на Мельнице-Подільського селищного голов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підпис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21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0:50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