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Шупарській Уляні Романівні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Устя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Шупарської Уляни Ром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2500 га (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2500 га гр.Шупарській Уляні Романівні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Шупарській Уляні Роман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5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