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tabs>
          <w:tab w:val="left" w:pos="2190" w:leader="none"/>
          <w:tab w:val="center" w:pos="4153" w:leader="none"/>
          <w:tab w:val="center" w:pos="4610" w:leader="none"/>
          <w:tab w:val="right" w:pos="8306" w:leader="none"/>
        </w:tabs>
        <w:ind w:right="360" w:hanging="0"/>
        <w:rPr/>
      </w:pPr>
      <w:r>
        <w:rPr>
          <w:b/>
          <w:sz w:val="32"/>
          <w:lang w:val="uk-UA"/>
        </w:rPr>
        <w:tab/>
        <w:tab/>
        <w:t xml:space="preserve">   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</w:t>
      </w:r>
      <w:r>
        <w:rPr>
          <w:b/>
          <w:sz w:val="28"/>
          <w:lang w:val="uk-UA"/>
        </w:rPr>
        <w:t>ПЯТДЕСЯТЬ ТРЕТЯ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жителю с. Вільховець Морошан Івану Валентиновичу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Розглянувши звернення гр. Морошан Івана Володимировича жителя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Вільховець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.8000 га з них :</w:t>
      </w:r>
    </w:p>
    <w:p>
      <w:pPr>
        <w:pStyle w:val="Heading1"/>
        <w:ind w:right="-186" w:hanging="0"/>
        <w:rPr/>
      </w:pPr>
      <w:r>
        <w:rPr>
          <w:b w:val="false"/>
        </w:rPr>
        <w:t>(0.0500 га для будівництва і обслуговування житлового будинку господарських будівель та споруд в селі Вільховець вул. Дністрова , 29 Борщівського району в межах населеного пункту ,0.43</w:t>
      </w:r>
      <w:r>
        <w:rPr>
          <w:b w:val="false"/>
          <w:szCs w:val="28"/>
        </w:rPr>
        <w:t xml:space="preserve">00 га для </w:t>
      </w:r>
      <w:r>
        <w:rPr>
          <w:b w:val="false"/>
        </w:rPr>
        <w:t xml:space="preserve">ведення особистого селянського господарства в с .Вільховець урочище «Від Мельниці «  Борщівського району в межах населеного пункту </w:t>
      </w:r>
    </w:p>
    <w:p>
      <w:pPr>
        <w:pStyle w:val="Normal"/>
        <w:rPr/>
      </w:pPr>
      <w:r>
        <w:rPr>
          <w:sz w:val="28"/>
          <w:szCs w:val="28"/>
          <w:lang w:val="uk-UA"/>
        </w:rPr>
        <w:t>0.2000 га для ведення  особистого селянського господарства в селі Вільховець урочище « Від Мельниці « «</w:t>
      </w:r>
      <w:r>
        <w:rPr/>
        <w:t xml:space="preserve"> </w:t>
      </w:r>
      <w:r>
        <w:rPr>
          <w:lang w:val="uk-UA"/>
        </w:rPr>
        <w:t xml:space="preserve">Борщівського району в </w:t>
      </w:r>
      <w:r>
        <w:rPr>
          <w:sz w:val="28"/>
          <w:szCs w:val="28"/>
          <w:lang w:val="uk-UA"/>
        </w:rPr>
        <w:t>межах населеного пунк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1200 га для ведення особистого селянського господарства в с. Вільховець урочище « Від Мельниці « Борщівського району в межах населеного пунк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/>
        <w:t xml:space="preserve">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Морошан Івану Валентиновичу жителю  с. Вільховець 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8000 га в т. ч. ( 0.2500 га для будівництва і обслуговування житлового будинку господарських будівель та споруд в селі Вільховець вул.. Дністрова , 29 Борщівського району в межах населеного пункту , 0.4300 га для ведення особистого селянського господарства в селі Вільховець урочище « Від Мельниці « Борщівського району  в межах населеного пункт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.2000 га для ведення особистого селянського господарства  в селі Вільховець Урочище « Від Мельниці « Борщівського району в межах населеного пун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1200 га для ведення особистого селянського господарства в селі Вільховець  Борщівського району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Морошан Івану Валентин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6T15:50:00Z</dcterms:modified>
  <cp:revision>2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