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надання   дозволу  на   виготовлення  технічної  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 землеустрою   щодо   встановлення     меж    земельних  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в натурі (на місцевості) у власність гр.Берник Н.І. </w:t>
      </w:r>
      <w:r>
        <w:rPr>
          <w:sz w:val="28"/>
          <w:szCs w:val="28"/>
          <w:lang w:val="uk-UA"/>
        </w:rPr>
        <w:t>в смт.Мельниця-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>Подільськ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ерник Наталії Іван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 0,23 га (0,15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та 0,08 га для ведення особистого селянського господарства) в смт.Мельниця-Подільська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23 га гр.Берник Наталії Іванівні </w:t>
      </w:r>
      <w:r>
        <w:rPr>
          <w:sz w:val="28"/>
          <w:szCs w:val="28"/>
          <w:lang w:val="uk-UA"/>
        </w:rPr>
        <w:t>в смт.Мельниця-Подільська 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Поповича,4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08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Поповича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Берник Наталії Іванівні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43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09:50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