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15 грудня 2020  року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умови оплати пра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ого селищного</w:t>
      </w:r>
    </w:p>
    <w:p>
      <w:pPr>
        <w:pStyle w:val="Normal"/>
        <w:rPr/>
      </w:pPr>
      <w:r>
        <w:rPr>
          <w:sz w:val="28"/>
          <w:lang w:val="uk-UA"/>
        </w:rPr>
        <w:t xml:space="preserve">голов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Відповідно до пункту 5 частини 1 статті 26 Закону України „Про місцеве самоврядування в Україні”, статті 21 Закону України „Про службу в органах місцевого самоврядування”, постанови Кабінету Міністрів України від 09 березня 2006 року № 268 „Про упорядкування структури та умов оплати праці працівників апарату органів виконавчої влади, органів прокуратури, судів та інших органів”, Мельнице-Подільська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Визначити умови оплати праці Мельнице-Подільського селищного голови Боднарчука Володимира Васильовича відповідно до постанови Кабінету Міністрів України від 09 березня 2006 року № 268 „Про упорядкування структури та умов оплати праці працівників апарату органів виконавчої влади, органів прокуратури, судів та інших органів” в межах затверджених видатків на оплату праці працівників  Мельнице-Подільської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Встановити Мельнице-Подільському селищному голові Боднарчуку Володимиру Васильович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1. Посадовий оклад та надбавку за сьомий ранг посадової особи місцевого самоврядування в розмірі, визначеному додатками 50 та 57 постанови Кабінету Міністрів України 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2. Надбавку за вислугу років в розмірі 25 відсотків від посадового окладу з урахуванням надбавки за ранг. На час обрання на посаду стаж служби Боднарчука Володимира Васильовича, що зараховується до служби в органах місцевого самоврядування, складає 18 років   18 дн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3. Надбавку за виконання особливо важливої роботи в розмірі 50 відсотків посадового окладу з урахуванням надбавки за ранг та надбавки за вислугу років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Виплачувати Мельнице-Подільському селищному голові Боднарчуку Володимиру Васильовичу :</w:t>
      </w:r>
    </w:p>
    <w:p>
      <w:pPr>
        <w:pStyle w:val="Normal"/>
        <w:jc w:val="both"/>
        <w:rPr/>
      </w:pPr>
      <w:r>
        <w:rPr>
          <w:sz w:val="28"/>
          <w:lang w:val="uk-UA"/>
        </w:rPr>
        <w:t>3.1. Щомісячну премію в розмірі   50   відсотків посадового окладу з урахуванням надбавки за ранг, надбавки за вислугу років, надбавки за виконання особливо важливої робо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.2. Щорічні матеріальну допомогу на оздоровлення при наданні щорічної відпустки у розмірі посадового та допомогу для вирішення соціально-побутових питань в розмірі середньомісячної заробітної пл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:                           підпис                                       В.В.Бодна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10:00Z</dcterms:created>
  <dc:creator>х</dc:creator>
  <dc:description/>
  <cp:keywords/>
  <dc:language>en-US</dc:language>
  <cp:lastModifiedBy>Користувач Windows</cp:lastModifiedBy>
  <cp:lastPrinted>2020-11-20T12:18:00Z</cp:lastPrinted>
  <dcterms:modified xsi:type="dcterms:W3CDTF">2020-12-11T14:11:00Z</dcterms:modified>
  <cp:revision>2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