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Касіяну Івану Степан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Касіяна Івана Степан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асіяну Івану Степа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іяну Івану Степ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1-08T12:24:00Z</dcterms:modified>
  <cp:revision>2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