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дзуляку Володимиру Григорович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Гудзуляка Володимира Григоровича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Гудзуляку Володимиру Григоровичу жителю села  Дністрове Борщівського району дозвіл на розробку проекту землеустрою щодо відведення земельної ділянки ( кадастровий номер 61208882800:01:001:0496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дзуляку Володимиру Григор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33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6:50:00Z</dcterms:modified>
  <cp:revision>19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