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 15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Худиківс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10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Затвердити Дикуна Володимира Івановича на посаду старости Худиківського старостинського округу № 10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своїти Дикуну Володимиру Івановичу 13 ранг посадової особи місцевого самоврядування в межах шостої  категорії пос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постійну комісію Мельнице-Подільської селищної ради з питань прав людини, законності, депутатської діяльності,  етики та регламен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підпис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9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2:57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