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власність   гр.Іванюк Я.Д.   </w:t>
      </w:r>
      <w:r>
        <w:rPr>
          <w:sz w:val="28"/>
          <w:szCs w:val="28"/>
          <w:lang w:val="uk-UA"/>
        </w:rPr>
        <w:t>в   селі  Дністрове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Іванюк Ярослави Дмитр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35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Дністрове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35 га 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Іванюк Ярославі Дмитрівні</w:t>
      </w:r>
      <w:r>
        <w:rPr>
          <w:sz w:val="28"/>
          <w:szCs w:val="28"/>
          <w:lang w:val="uk-UA"/>
        </w:rPr>
        <w:t xml:space="preserve"> в селі Дністрове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Іванюк Ярославі Дмитр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1:03:00Z</dcterms:modified>
  <cp:revision>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