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Білику В.В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ілика Василя Володимир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60 га (0,12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48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0 га гр.Білику Василю Володимировичу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Підлісна,26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48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Білику Василю Володимир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1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