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у Івану Василь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Голуба Івана Васильовича 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.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Голубу Івану Василь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98) у власність для ведення особистого селянського господарства орієнтовною площею  1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у Івану Василь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19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7:33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