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ЯТДЕСЯТ ТРЕТЯ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від    07 листопада 2019 року                                                        №  </w:t>
      </w:r>
    </w:p>
    <w:p>
      <w:pPr>
        <w:pStyle w:val="Header"/>
        <w:ind w:righ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lang w:val="uk-UA"/>
        </w:rPr>
        <w:t>несення змін в рішення сесії  Мельнице-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одільської селищної ради</w:t>
      </w:r>
    </w:p>
    <w:p>
      <w:pPr>
        <w:pStyle w:val="Normal"/>
        <w:ind w:right="-625" w:hanging="0"/>
        <w:jc w:val="both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121 від 07.06.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дозволу на виготовлення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кументації із землеустрою щодо встановлення меж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в натурі (на місцевості)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ьці села Горошова Сельській Олександрі Давидівній.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</w:rPr>
        <w:t xml:space="preserve">      </w:t>
      </w:r>
      <w:r>
        <w:rPr>
          <w:sz w:val="28"/>
          <w:szCs w:val="28"/>
        </w:rPr>
        <w:t>Розглянувши  звернення</w:t>
      </w:r>
      <w:r>
        <w:rPr>
          <w:sz w:val="28"/>
          <w:szCs w:val="28"/>
          <w:lang w:val="uk-UA"/>
        </w:rPr>
        <w:t xml:space="preserve">  жительки села Горошова Борщівського району </w:t>
      </w:r>
      <w:r>
        <w:rPr>
          <w:sz w:val="28"/>
          <w:lang w:val="uk-UA"/>
        </w:rPr>
        <w:t xml:space="preserve">про </w:t>
      </w:r>
      <w:r>
        <w:rPr/>
        <w:t xml:space="preserve"> </w:t>
      </w:r>
      <w:r>
        <w:rPr>
          <w:sz w:val="28"/>
          <w:szCs w:val="28"/>
        </w:rPr>
        <w:t xml:space="preserve">внесення змін в рішення сесії </w:t>
      </w:r>
      <w:r>
        <w:rPr>
          <w:sz w:val="28"/>
          <w:szCs w:val="28"/>
          <w:lang w:val="uk-UA"/>
        </w:rPr>
        <w:t xml:space="preserve">Мельнице-Подільської селищної ради № 2121 від 07.06.2018 року </w:t>
      </w:r>
      <w:r>
        <w:rPr>
          <w:sz w:val="28"/>
          <w:szCs w:val="28"/>
        </w:rPr>
        <w:t>в частині уточнення площ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за результатами проведення геодезичних робіт, враховуючи те, що д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таном на 01.01.2004 року перебува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 користуванні, 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,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та враховуючи  рекомендації   постійної комісії з питань містобудування, будівництва, земельних відносин та охорони навколишнього природного середовища, при селищній раді,   Мельнице-Подільська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ельнице-Подільська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>Внести зміни в рішення сесії Мельнице-Подільської селищної ради № 2121 від 07.06.2018 року “</w:t>
      </w:r>
      <w:r>
        <w:rPr>
          <w:sz w:val="28"/>
          <w:szCs w:val="28"/>
          <w:lang w:val="uk-UA"/>
        </w:rPr>
        <w:t>« Про надання дозволу на виготовлення технічної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окументації із землеустрою щодо встановлення меж земельної ділянки в натурі (на місцевості) у власність жительці села Горошова Сельській Олександрі Давидівній» </w:t>
      </w:r>
      <w:r>
        <w:rPr>
          <w:sz w:val="28"/>
          <w:szCs w:val="28"/>
        </w:rPr>
        <w:t xml:space="preserve">   </w:t>
      </w:r>
      <w:r>
        <w:rPr>
          <w:sz w:val="28"/>
          <w:lang w:val="uk-UA"/>
        </w:rPr>
        <w:t xml:space="preserve">  і викласти його в слідуючій редакції:</w:t>
      </w:r>
    </w:p>
    <w:p>
      <w:pPr>
        <w:pStyle w:val="Normal"/>
        <w:ind w:right="-6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« Надати гр. Сельській Олександрі Давидівній жительці села Горошова Борщівського району дозвіл на виготовлення технічної документації із землеустрою щодо встановлення меж земельної ділянки в натурі (на місцевості) у власність загальною площею 0,8300 га (0,1000 га для будівництва і обслуговування житлового будинку, господарських будівель та споруд в селі Горошова вулиця Мазепи,19 Борщівського району в межах населеного пунк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,0300 га для ведення особистого селянського господарства в селі Горошова вулиця Мазепи Борщівського району в межах населеного пунк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,3000 га для ведення особистого селянського господарства в селі Горошова  урочище «Чагор»  Борщівського району в межах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0,1500 га для ведення особистого селянського господарства в селі Горошова  урочище «Під лісом» Борщівського району в межах населеного пунк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,2500 га для ведення особистого селянського господарства в селі Горошова  урочище «Під лісом» Борщівського району в межах населеного пункту;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sz w:val="28"/>
      <w:szCs w:val="24"/>
      <w:lang w:val="uk-UA" w:bidi="ar-SA"/>
    </w:rPr>
  </w:style>
  <w:style w:type="character" w:styleId="5">
    <w:name w:val=" Знак Знак5"/>
    <w:qFormat/>
    <w:rPr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6:00Z</dcterms:created>
  <dc:creator>Home</dc:creator>
  <dc:description/>
  <cp:keywords/>
  <dc:language>en-US</dc:language>
  <cp:lastModifiedBy>Home</cp:lastModifiedBy>
  <cp:lastPrinted>2019-11-06T11:22:00Z</cp:lastPrinted>
  <dcterms:modified xsi:type="dcterms:W3CDTF">2019-11-06T10:11:00Z</dcterms:modified>
  <cp:revision>3</cp:revision>
  <dc:subject/>
  <dc:title/>
</cp:coreProperties>
</file>