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РОЕКТ</w:t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ПЯТДЕСЯТ   ВОСЬМА   СЕСІ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10   вересня   2020 року                                           № 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озгляд колективного звернення жителів вули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алежності смт.Мельниця-Подільська.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 та розглянувши колективне звернення жителів вулиці Незалежності в смт.Мельниця-Подільська щодо рухк великовантажного багатотонного транспорту центральною вулицею Незалежності в смт. Мельниця-Подільська керуючись Законом України «Про дорожній рух», «Про автомобільні дороги», Постановою КМУ № 30 від 18.01.2001 року «Про проїзд великогабаритних та великовагових транспортних засобів автомобільними  дорогами, вулицями та залізничними переїздами» та  з метою збереження цілісності дорожнього покриття селищних доріг, Мельнице-Подільська   селищна рада</w:t>
      </w:r>
    </w:p>
    <w:p>
      <w:pPr>
        <w:pStyle w:val="Normal"/>
        <w:ind w:left="-360" w:right="-499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499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оручити селищному голові Боднарчук Володимиру Васильовичу від імені депутатського корпусу звернутися із клопотанням та рішенням сесії селищної ради до Управління Національної поліції в Тернопільській області та до Служби автомобільних доріг з приводу погодження встановлення відповідних знаків обмеження(заборони) руху великовагового, великогабаритного транспорту на в’їздах в смт.Мельниця-Подільська по автомобільній дорозі Т-2002 Тернопіль-Скалат-Жванець.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Контроль за виконанням даного рішення поставити на постійні комісії селищної  ради з питань містобудування, будівництва, земельних відносин та охорони навколишнього природного середовища та житлово-комунального господарства, комунальної власності, промисловості, підприємництва та сфери послуг. 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В.В.Боднарчук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45:00Z</dcterms:created>
  <dc:creator>Admin</dc:creator>
  <dc:description/>
  <cp:keywords/>
  <dc:language>en-US</dc:language>
  <cp:lastModifiedBy>Користувач Windows</cp:lastModifiedBy>
  <cp:lastPrinted>2020-09-02T22:10:00Z</cp:lastPrinted>
  <dcterms:modified xsi:type="dcterms:W3CDTF">2020-09-04T15:12:00Z</dcterms:modified>
  <cp:revision>5</cp:revision>
  <dc:subject/>
  <dc:title/>
</cp:coreProperties>
</file>