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</w:t>
      </w:r>
      <w:r>
        <w:rPr>
          <w:szCs w:val="28"/>
          <w:lang w:val="uk-UA"/>
        </w:rPr>
        <w:t>07 листопада</w:t>
      </w:r>
      <w:r>
        <w:rPr>
          <w:szCs w:val="28"/>
        </w:rPr>
        <w:t xml:space="preserve">  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ю ділянкою жителя с. Вільховец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совистої Ганни Дмитрівн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ьки села Вільховець Борщівського району Пасовистої Ганни Дмитрівни про вилучення з його користування земельної ділянки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lang w:val="uk-UA"/>
        </w:rPr>
        <w:t xml:space="preserve">   </w:t>
      </w:r>
      <w:r>
        <w:rPr>
          <w:sz w:val="36"/>
          <w:lang w:val="uk-UA"/>
        </w:rPr>
        <w:t>В И Р І Ш И Л И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ьці села Вільховець Борщівського району Пасовистій Ганні Дмитрівні  право користування земельними ділянками загальною площею 1.6800 га в т.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500 га для будівництва і обслуговування житлового будинку господарських будівель та споруд в с. Вільховець вул. Річкова, 18 Борщівського району в межах населеного пункт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19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«  Річкова « Борщівського району в межах населеного пункт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4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Від дослідної  «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Home</cp:lastModifiedBy>
  <cp:lastPrinted>2018-04-12T09:50:00Z</cp:lastPrinted>
  <dcterms:modified xsi:type="dcterms:W3CDTF">2019-11-01T10:38:00Z</dcterms:modified>
  <cp:revision>2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