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аку Віталію Анатол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Марчака Віталія Анатолійовича  жителю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Марчаку Віталію Анатолій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аку Віталію Анатолій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03:00Z</dcterms:modified>
  <cp:revision>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